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</w:t>
      </w:r>
      <w:r>
        <w:rPr>
          <w:sz w:val="24"/>
        </w:rPr>
        <w:t>法の日無料相談会の効果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5735</wp:posOffset>
                </wp:positionV>
                <wp:extent cx="1485900" cy="1134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56"/>
                              <w:gridCol w:w="784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</w:rPr>
                                    <w:t>推測効果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Courier New" w:hAnsi="Courier New" w:cs="Courier New"/>
                                    </w:rPr>
                                    <w:t>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</w:rPr>
                                    <w:t>満足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</w:rPr>
                                    <w:t>一応納得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</w:rPr>
                                    <w:t>不満足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</w:rPr>
                                    <w:t>その他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</w:rPr>
                                    <w:t>計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24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9.3pt;mso-wrap-distance-left:7.1pt;mso-wrap-distance-right:0pt;mso-wrap-distance-top:0pt;mso-wrap-distance-bottom:0pt;margin-top:13.05pt;mso-position-vertical-relative:text;margin-left:30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56"/>
                        <w:gridCol w:w="784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</w:rPr>
                              <w:t>推測効果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ourier New" w:hAnsi="Courier New" w:cs="Courier New"/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ascii="Courier New" w:hAnsi="Courier New" w:cs="Courier New"/>
                              </w:rPr>
                              <w:t>計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</w:rPr>
                              <w:t>満足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2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</w:rPr>
                              <w:t>一応納得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1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</w:rPr>
                              <w:t>不満足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</w:rPr>
                              <w:t>その他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</w:rPr>
                              <w:t>計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24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1828800" cy="1828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56"/>
                              <w:gridCol w:w="784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</w:rPr>
                                    <w:t>相談者の職業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</w:rPr>
                                    <w:t>　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</w:rPr>
                                    <w:t>会社員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</w:rPr>
                                    <w:t>公務員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</w:rPr>
                                    <w:t>自由業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</w:rPr>
                                    <w:t>主婦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</w:rPr>
                                    <w:t>自営業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</w:rPr>
                                    <w:t>その他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8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9pt;mso-position-vertical-relative:text;margin-left:14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56"/>
                        <w:gridCol w:w="784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</w:rPr>
                              <w:t>相談者の職業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</w:rPr>
                              <w:t>　計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</w:rPr>
                              <w:t>会社員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4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</w:rPr>
                              <w:t>公務員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</w:rPr>
                              <w:t>自由業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</w:rPr>
                              <w:t>主婦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8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</w:rPr>
                              <w:t>自営業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</w:rPr>
                              <w:t>その他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8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2286000" cy="41148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89"/>
                              <w:gridCol w:w="1451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</w:rPr>
                                    <w:t>相談者数（男女別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</w:rPr>
                                    <w:t>総数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  <w:t>　　　　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</w:rPr>
                                    <w:t>2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2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4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0"/>
                              <w:gridCol w:w="900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</w:rPr>
                                    <w:t>相談者の年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Courier New"/>
                                    </w:rPr>
                                    <w:t>　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Courier New" w:hAnsi="Courier New" w:cs="Courier New"/>
                                    </w:rPr>
                                    <w:t>代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Courier New" w:hAnsi="Courier New" w:cs="Courier New"/>
                                    </w:rPr>
                                    <w:t>代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Courier New" w:hAnsi="Courier New" w:cs="Courier New"/>
                                    </w:rPr>
                                    <w:t>代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Courier New" w:hAnsi="Courier New" w:cs="Courier New"/>
                                    </w:rPr>
                                    <w:t>代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Courier New" w:hAnsi="Courier New" w:cs="Courier New"/>
                                    </w:rPr>
                                    <w:t>代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Courier New" w:hAnsi="Courier New" w:cs="Courier New"/>
                                    </w:rPr>
                                    <w:t>代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80</w:t>
                                  </w:r>
                                  <w:r>
                                    <w:rPr>
                                      <w:rFonts w:ascii="Courier New" w:hAnsi="Courier New" w:cs="Courier New"/>
                                    </w:rPr>
                                    <w:t>代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90</w:t>
                                  </w:r>
                                  <w:r>
                                    <w:rPr>
                                      <w:rFonts w:ascii="Courier New" w:hAnsi="Courier New" w:cs="Courier New"/>
                                    </w:rPr>
                                    <w:t>代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</w:rPr>
                                    <w:t>合計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2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4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4pt;mso-wrap-distance-left:9.05pt;mso-wrap-distance-right:9.05pt;mso-wrap-distance-top:0pt;mso-wrap-distance-bottom:0pt;margin-top:-9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89"/>
                        <w:gridCol w:w="1451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</w:rPr>
                              <w:t>相談者数（男女別）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</w:rPr>
                              <w:t>総数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sz w:val="24"/>
                              </w:rPr>
                              <w:t>　　　　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28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2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4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0"/>
                        <w:gridCol w:w="900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</w:rPr>
                              <w:t>相談者の年齢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Courier New"/>
                              </w:rPr>
                              <w:t>　計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20</w:t>
                            </w:r>
                            <w:r>
                              <w:rPr>
                                <w:rFonts w:ascii="Courier New" w:hAnsi="Courier New" w:cs="Courier New"/>
                              </w:rPr>
                              <w:t>代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sz w:val="24"/>
                              </w:rPr>
                              <w:t>　　　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30</w:t>
                            </w:r>
                            <w:r>
                              <w:rPr>
                                <w:rFonts w:ascii="Courier New" w:hAnsi="Courier New" w:cs="Courier New"/>
                              </w:rPr>
                              <w:t>代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40</w:t>
                            </w:r>
                            <w:r>
                              <w:rPr>
                                <w:rFonts w:ascii="Courier New" w:hAnsi="Courier New" w:cs="Courier New"/>
                              </w:rPr>
                              <w:t>代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50</w:t>
                            </w:r>
                            <w:r>
                              <w:rPr>
                                <w:rFonts w:ascii="Courier New" w:hAnsi="Courier New" w:cs="Courier New"/>
                              </w:rPr>
                              <w:t>代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</w:rPr>
                              <w:t>　　　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60</w:t>
                            </w:r>
                            <w:r>
                              <w:rPr>
                                <w:rFonts w:ascii="Courier New" w:hAnsi="Courier New" w:cs="Courier New"/>
                              </w:rPr>
                              <w:t>代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7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70</w:t>
                            </w:r>
                            <w:r>
                              <w:rPr>
                                <w:rFonts w:ascii="Courier New" w:hAnsi="Courier New" w:cs="Courier New"/>
                              </w:rPr>
                              <w:t>代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6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80</w:t>
                            </w:r>
                            <w:r>
                              <w:rPr>
                                <w:rFonts w:ascii="Courier New" w:hAnsi="Courier New" w:cs="Courier New"/>
                              </w:rPr>
                              <w:t>代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90</w:t>
                            </w:r>
                            <w:r>
                              <w:rPr>
                                <w:rFonts w:ascii="Courier New" w:hAnsi="Courier New" w:cs="Courier New"/>
                              </w:rPr>
                              <w:t>代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</w:rPr>
                              <w:t>合計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2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4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714500</wp:posOffset>
                </wp:positionV>
                <wp:extent cx="1714500" cy="19431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53pt;mso-wrap-distance-left:9.05pt;mso-wrap-distance-right:9.05pt;mso-wrap-distance-top:0pt;mso-wrap-distance-bottom:0pt;margin-top:13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4343400</wp:posOffset>
                </wp:positionV>
                <wp:extent cx="6027420" cy="39731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7420" cy="397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3270" cy="388112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3270" cy="388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6pt;height:312.85pt;mso-wrap-distance-left:9.05pt;mso-wrap-distance-right:9.05pt;mso-wrap-distance-top:0pt;mso-wrap-distance-bottom:0pt;margin-top:342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3270" cy="388112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3270" cy="388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2605</wp:posOffset>
                </wp:positionH>
                <wp:positionV relativeFrom="paragraph">
                  <wp:posOffset>1600200</wp:posOffset>
                </wp:positionV>
                <wp:extent cx="3787140" cy="28575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4260" cy="231267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4260" cy="2312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225pt;mso-wrap-distance-left:9.05pt;mso-wrap-distance-right:9.05pt;mso-wrap-distance-top:0pt;mso-wrap-distance-bottom:0pt;margin-top:126pt;mso-position-vertical-relative:text;margin-left:14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4260" cy="231267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4260" cy="2312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5:45:00Z</dcterms:created>
  <dc:creator>福山良弘</dc:creator>
  <dc:description/>
  <dc:language>en-US</dc:language>
  <cp:lastModifiedBy>Your User Name</cp:lastModifiedBy>
  <dcterms:modified xsi:type="dcterms:W3CDTF">2005-04-12T09:38:00Z</dcterms:modified>
  <cp:revision>5</cp:revision>
  <dc:subject/>
  <dc:title>　法の日無料相談会の効果</dc:title>
</cp:coreProperties>
</file>