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 w:val="32"/>
          <w:szCs w:val="32"/>
          <w:lang w:eastAsia="zh-TW"/>
        </w:rPr>
        <w:t>第５５回定時総会議題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Cs w:val="32"/>
        </w:rPr>
        <w:t>平成１６年５月２２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z w:val="21"/>
          <w:szCs w:val="21"/>
        </w:rPr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報告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１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事業報告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１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一般会計決算報告及び収支差額金処分案承認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２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職員退職引当金特別会計決算報告承認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３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運営基金特別会計決算報告承認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４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営繕準備金特別会計決算報告承認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５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財務調整積立金特別会計決算報告承認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６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成年後見制度推進基金特別会計決算報告承認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７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会館特別会計決算報告承認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８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用紙販売特別会計決算報告承認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９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共済積立金清算特別会計決算報告承認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０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５年度収益事業損益計算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１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z w:val="21"/>
          <w:szCs w:val="21"/>
        </w:rPr>
        <w:t>福岡県司法書士会司法書士執務規範廃止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２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z w:val="21"/>
          <w:szCs w:val="21"/>
        </w:rPr>
        <w:t>支部再編実施に向けての大綱案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</w:t>
      </w:r>
      <w:r>
        <w:rPr>
          <w:sz w:val="21"/>
          <w:szCs w:val="21"/>
        </w:rPr>
        <w:t>議案第１３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z w:val="21"/>
          <w:szCs w:val="21"/>
        </w:rPr>
        <w:t>事件数割会費の廃止に関する大綱案承認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４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z w:val="21"/>
          <w:szCs w:val="21"/>
        </w:rPr>
        <w:t>司法書士業務賠償責任保険制度導入承認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５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/>
          <w:sz w:val="21"/>
          <w:szCs w:val="21"/>
        </w:rPr>
        <w:t>司法書士業務賠償責任保険制度に関する</w:t>
      </w:r>
      <w:r>
        <w:rPr>
          <w:sz w:val="21"/>
          <w:szCs w:val="21"/>
        </w:rPr>
        <w:t>会則一部改正案承認の件</w:t>
      </w:r>
    </w:p>
    <w:p>
      <w:pPr>
        <w:pStyle w:val="Normal"/>
        <w:spacing w:lineRule="atLeast" w:line="4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６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支部の役員に関する会則一部改正案承認の件</w:t>
      </w:r>
    </w:p>
    <w:p>
      <w:pPr>
        <w:pStyle w:val="Normal"/>
        <w:spacing w:lineRule="atLeast" w:line="400"/>
        <w:rPr/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</w:t>
      </w:r>
      <w:r>
        <w:rPr>
          <w:sz w:val="21"/>
          <w:szCs w:val="21"/>
        </w:rPr>
        <w:t>議案第１７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事業計画決定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８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一般会計予算決定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１９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職員退職引当金特別会計予算決定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２０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運営基金特別会計予算決定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２１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営繕準備金特別会計予算決定の件</w:t>
      </w:r>
    </w:p>
    <w:p>
      <w:pPr>
        <w:pStyle w:val="Normal"/>
        <w:spacing w:lineRule="atLeast" w:line="400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２２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財務調整積立金特別会計予算決定の件</w:t>
      </w:r>
    </w:p>
    <w:p>
      <w:pPr>
        <w:pStyle w:val="Normal"/>
        <w:spacing w:lineRule="atLeast" w:line="400"/>
        <w:ind w:firstLine="426"/>
        <w:rPr/>
      </w:pPr>
      <w:r>
        <w:rPr>
          <w:sz w:val="21"/>
          <w:szCs w:val="21"/>
        </w:rPr>
        <w:t>議案第２３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成年後見制度推進基金特別会計予算決定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２４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用紙販売特別会計予算決定の件</w:t>
      </w:r>
    </w:p>
    <w:p>
      <w:pPr>
        <w:pStyle w:val="Normal"/>
        <w:spacing w:lineRule="atLeast" w:line="40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>議案第２５号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平成１６年度共済積立金清算特別会計予算決定の件</w:t>
      </w:r>
    </w:p>
    <w:sectPr>
      <w:type w:val="nextPage"/>
      <w:pgSz w:w="11906" w:h="16838"/>
      <w:pgMar w:left="1700" w:right="1701" w:gutter="0" w:header="0" w:top="1418" w:footer="0" w:bottom="1418"/>
      <w:pgNumType w:fmt="decimal"/>
      <w:formProt w:val="false"/>
      <w:textDirection w:val="lrTb"/>
      <w:docGrid w:type="linesAndChars" w:linePitch="33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6"/>
      <w:jc w:val="both"/>
    </w:pPr>
    <w:rPr>
      <w:rFonts w:ascii="Times New Roman" w:hAnsi="Times New Roman" w:eastAsia="ＭＳ 明朝;MS Mincho" w:cs="Century"/>
      <w:color w:val="auto"/>
      <w:spacing w:val="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1:00Z</dcterms:created>
  <dc:creator>福岡県司法書士会</dc:creator>
  <dc:description/>
  <dc:language>en-US</dc:language>
  <cp:lastModifiedBy>Your User Name</cp:lastModifiedBy>
  <cp:lastPrinted>2003-05-03T10:34:00Z</cp:lastPrinted>
  <dcterms:modified xsi:type="dcterms:W3CDTF">2004-04-20T08:54:00Z</dcterms:modified>
  <cp:revision>9</cp:revision>
  <dc:subject/>
  <dc:title/>
</cp:coreProperties>
</file>